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Р</w:t>
      </w:r>
      <w:r>
        <w:rPr>
          <w:sz w:val="22"/>
        </w:rPr>
        <w:t>уководителю Кубанского бассейнового водного управления Федерального агентства водных ресурсов</w:t>
      </w:r>
    </w:p>
    <w:p>
      <w:pPr>
        <w:pStyle w:val="Normal"/>
        <w:rPr>
          <w:sz w:val="22"/>
        </w:rPr>
      </w:pPr>
      <w:r>
        <w:rPr>
          <w:sz w:val="22"/>
        </w:rPr>
        <w:t xml:space="preserve">Салову Г.В. </w:t>
      </w:r>
    </w:p>
    <w:p>
      <w:pPr>
        <w:pStyle w:val="Normal"/>
        <w:rPr/>
      </w:pPr>
      <w:r>
        <w:rPr>
          <w:sz w:val="22"/>
        </w:rPr>
        <w:t>Наименование (для юридического лица), Фамилия, имя, отчество (для физического лица)  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Место нахождения (для юридического лица), место жительства (для физического лица)     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анковские реквизиты   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</w:r>
    </w:p>
    <w:p>
      <w:pPr>
        <w:pStyle w:val="Normal"/>
        <w:rPr/>
      </w:pPr>
      <w:r>
        <w:rPr>
          <w:sz w:val="22"/>
        </w:rPr>
        <w:t>Идентификационный номер налогоплательщика____________________________</w:t>
      </w:r>
    </w:p>
    <w:p>
      <w:pPr>
        <w:sectPr>
          <w:type w:val="continuous"/>
          <w:pgSz w:w="11906" w:h="16838"/>
          <w:pgMar w:left="1701" w:right="634" w:gutter="0" w:header="0" w:top="405" w:footer="0" w:bottom="112"/>
          <w:cols w:num="2" w:equalWidth="false" w:sep="false">
            <w:col w:w="4421" w:space="0"/>
            <w:col w:w="5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Котировочная заявка</w:t>
      </w:r>
    </w:p>
    <w:p>
      <w:pPr>
        <w:pStyle w:val="Normal"/>
        <w:spacing w:lineRule="atLeast" w:line="100"/>
        <w:jc w:val="center"/>
        <w:rPr/>
      </w:pPr>
      <w:r>
        <w:rPr/>
        <w:t>(котировка цен)</w:t>
      </w:r>
    </w:p>
    <w:p>
      <w:pPr>
        <w:pStyle w:val="Normal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>Дата_______________</w:t>
      </w:r>
    </w:p>
    <w:p>
      <w:pPr>
        <w:pStyle w:val="Normal"/>
        <w:spacing w:lineRule="atLeast" w:line="1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ок, мы, нижеподписавшиеся, согласны исполнить условия контракта, указанные в извещении о проведении запроса котировок и предлагаем:  Провести мероприятия, посвященные Международному Дню воды, в зоне деятельности Кубанского БВУ, в соответствии с прилагаемой таблицей цен, которая является частью настоящей заявки: </w:t>
      </w:r>
    </w:p>
    <w:tbl>
      <w:tblPr>
        <w:tblW w:w="9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4"/>
        <w:gridCol w:w="1704"/>
      </w:tblGrid>
      <w:tr>
        <w:trPr/>
        <w:tc>
          <w:tcPr>
            <w:tcW w:w="7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затрат</w:t>
            </w:r>
          </w:p>
          <w:p>
            <w:pPr>
              <w:pStyle w:val="Normal"/>
              <w:spacing w:lineRule="atLeast" w:line="100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7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счистка от бытового и древесного мусора двух родников в районе г. Кисловодска Ставропольского края и двух родников в районе г. Горячего Ключа Краснодарского края,  и их обустройство (в том числе устройство гравийно-песчаных пешеходных дорожек к источникам, обустройство источников декоративным камнем). По окончании работ представить Заказчику фотографии родников до расчистки и обустройства и после проделанной работы;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0"/>
                <w:szCs w:val="20"/>
              </w:rPr>
              <w:t>Организация поездки победителей регионального этапа Российского национального конкурса водных проектов старшеклассников-2008 из 3-х человек в г. Москву для участия в общероссийском этапе Российского национального конкурса водных проектов старшеклассников-2008 с 19 по 26 апреля 2008г. (в том числе: проезд участников конкурса – Ставрополь-Москва-Ставрополь, внутримаршрутный проезд участников конкурса, оплата за проживание участников конкурса, суточные делегации). Отчет о поездке (копии первичных документов: проездных билетов и счетов по оплате за проживание) представить Заказчику;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0"/>
                <w:szCs w:val="20"/>
              </w:rPr>
              <w:t>. Размещение в печати Ставропольского края и печати Краснодарского края информационного материала посвященного Международному Дню воды, в объеме одной газетной полосы. Газеты с напечатанным материалом представить Заказчику.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bCs/>
          <w:sz w:val="22"/>
          <w:szCs w:val="22"/>
        </w:rPr>
        <w:t>Цена выполняемых работ - ______________</w:t>
      </w:r>
      <w:r>
        <w:rPr>
          <w:bCs/>
          <w:i/>
          <w:iCs/>
          <w:sz w:val="22"/>
          <w:szCs w:val="22"/>
          <w:u w:val="single"/>
        </w:rPr>
        <w:t>(сумма прописью)</w:t>
      </w:r>
      <w:r>
        <w:rPr>
          <w:bCs/>
          <w:sz w:val="22"/>
          <w:szCs w:val="22"/>
        </w:rPr>
        <w:t xml:space="preserve"> рублей, с учетом страхования, уплаты налогов, сборов и других обязательных платежей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 –  апрель - 30 мая 2008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 – Ставропольский край, Краснодарский край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выполнения работ: Безналичный расчет. Аванс 30%. Окончательный расчет производится после подписания акта выполненных работ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Мы признаем, что направление заказчиком запроса котировок и представление исполнителем котировочной заявки не накладывает на стороны никаких обязательств.</w:t>
      </w:r>
    </w:p>
    <w:p>
      <w:pPr>
        <w:pStyle w:val="Normal"/>
        <w:spacing w:lineRule="atLeast" w:line="100"/>
        <w:jc w:val="both"/>
        <w:rPr/>
      </w:pPr>
      <w:r>
        <w:rPr>
          <w:bCs/>
          <w:sz w:val="22"/>
          <w:szCs w:val="22"/>
        </w:rPr>
        <w:t xml:space="preserve">Приложения: </w:t>
      </w:r>
      <w:r>
        <w:rPr>
          <w:bCs/>
          <w:i/>
          <w:iCs/>
          <w:sz w:val="22"/>
          <w:szCs w:val="22"/>
        </w:rPr>
        <w:t>(к котировочной заявке могут быть приложены копии документов, характеризующие участника размещения заказа)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</w:t>
      </w:r>
      <w:r>
        <w:rPr/>
        <w:t>__________________              _______________                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(</w:t>
      </w:r>
      <w:r>
        <w:rPr>
          <w:sz w:val="28"/>
          <w:vertAlign w:val="superscript"/>
        </w:rPr>
        <w:t>Должность)                                        (подпись, печать)                                          (расшифровка подписи)</w:t>
      </w:r>
    </w:p>
    <w:sectPr>
      <w:type w:val="continuous"/>
      <w:pgSz w:w="11906" w:h="16838"/>
      <w:pgMar w:left="1701" w:right="634" w:gutter="0" w:header="0" w:top="405" w:footer="0" w:bottom="11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111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50:00Z</dcterms:created>
  <dc:creator>User</dc:creator>
  <dc:description/>
  <cp:keywords/>
  <dc:language>en-US</dc:language>
  <cp:lastModifiedBy>Пользователь</cp:lastModifiedBy>
  <cp:lastPrinted>2008-03-18T15:19:00Z</cp:lastPrinted>
  <dcterms:modified xsi:type="dcterms:W3CDTF">2008-03-20T07:22:00Z</dcterms:modified>
  <cp:revision>2</cp:revision>
  <dc:subject/>
  <dc:title> </dc:title>
</cp:coreProperties>
</file>